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ok akademicki 2025/2026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Filologia polsk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jalność:</w:t>
      </w:r>
      <w:r>
        <w:rPr>
          <w:rFonts w:cs="Arial" w:ascii="Arial" w:hAnsi="Arial"/>
          <w:sz w:val="22"/>
          <w:szCs w:val="22"/>
        </w:rPr>
        <w:t xml:space="preserve"> 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a prowadzenia zajęć: </w:t>
      </w:r>
      <w:r>
        <w:rPr>
          <w:rFonts w:cs="Arial" w:ascii="Arial" w:hAnsi="Arial"/>
          <w:sz w:val="22"/>
          <w:szCs w:val="22"/>
        </w:rPr>
        <w:t>stacjonarne</w:t>
        <w:b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opień: </w:t>
      </w:r>
      <w:r>
        <w:rPr>
          <w:rFonts w:cs="Arial" w:ascii="Arial" w:hAnsi="Arial"/>
          <w:sz w:val="22"/>
          <w:szCs w:val="22"/>
        </w:rPr>
        <w:t>licencja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k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Semestr: </w:t>
      </w:r>
      <w:r>
        <w:rPr>
          <w:rFonts w:cs="Arial" w:ascii="Arial" w:hAnsi="Arial"/>
          <w:sz w:val="22"/>
          <w:szCs w:val="22"/>
        </w:rPr>
        <w:t xml:space="preserve">zimowy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socj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Soci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rosław Boruta Krak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t Socjologii, Filozofii i Kognitywisty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poznanie słuchaczy z podstawowymi pojęciami, problemami i metodami badawczymi socjologii, a także wyposażenie ich w wiedzę i umiejętności niezbędne do stosowania perspektywy socjologicznej w oglądzie rzeczywistości społecznej i relacjach międzyludzkich. W ramach kursu omówione zostaną zagadnienia funkcjonowania człowieka w społeczeństwie, zróżnicowania społecznego oraz zmian społeczno-kulturowych. W toku kursu zostanie również zwrócona uwaga na kwestie związane ze społeczeństwem współczesnym i jego najważniejszymi problemami, jak również z właściwymi socjologii metodami ich analizy. W efekcie </w:t>
            </w:r>
            <w:r>
              <w:rPr>
                <w:rFonts w:cs="Arial" w:ascii="Arial" w:hAnsi="Arial"/>
                <w:sz w:val="22"/>
                <w:szCs w:val="22"/>
              </w:rPr>
              <w:t xml:space="preserve">kurs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poszerza  umiejętności społeczne studentów, pomaga w zrozumieniu podstawowych zasad funkcjonowania w społeczeństwie, zrozumienia wielu aspektów złożoności świata ponowoczesnego oraz pomaga w obiektywnej jego ocenie</w:t>
            </w:r>
            <w:r>
              <w:rPr>
                <w:rFonts w:eastAsia="MS Mincho;ＭＳ 明朝"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Student wie, czym charakteryzuje się socjologia jako nauka, jakie są jej źródła, co jest przedmiotem badań socjologii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dstawową wiedzę o strukturze społecznej i jej elementach, instytucjach i różnych rodzajach całości społecznych oraz o relacjach, które pomiędzy nimi zachodz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rodzaje więzi społecznych i wie, jaka jest ich rola w procesie integracji społe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Wie, że człowiek jest podmiotem konstytuującym społeczeństw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05 Wie, czym charakteryzuje się socjologiczne rozumienie kultury i wie, jakie są najważniejsze obszary kultury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ci wyjaśniają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podstawowe zasady funkcjonowania w społeczeństwie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 Student potrafi analizować i opisywać zjawiska i procesy społeczne oraz ukazywać ich konteks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Student potrafi samodzielnie opisywać zjawiska społeczne w oparciu o terminologię socjologiczn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Student potrafi prowadzić konstruktywną dyskusję na tematy społe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3 Studenci zabierają głos w dyskusji na temat głównych problemów socjologi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Studenci potrafią uzasadnić swoje zdanie, szanują opinie in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s odbywa się stacjonarnie.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  <w:lang w:val="pl-P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kwium zaliczeniowe 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przygotowanego pisemnie esej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Socjologia jako wiedza potoczna, jako nauka i jako typ wyobraźni. Źródła socjologii i główne fazy jej rozwoju. "Socjologia" Arystotelesa. Liberalizm i "unaukowienie" socjologii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Życie społeczne i pojęcie społeczeństwa. Procesy społeczne spontaniczne i kierowane. Homo sapiens: animal sociale. Społeczeństwo - organizm czy mechanizm?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Działania społeczne. Wielowymiarowość i wieloaspektowość życia społecznego: płaszczyzny egzystencjalne (konstytutywna, gospodarcza, poznawcza, estetyczna, biologiczno-witalna, rekreacyjno-ludyczna)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 Struktura społeczna: klasy i warstwy, stany i kasty. "Wertykalizm strukturalny" jako cecha powszechna wszystkich społeczeństw. Struktury pionowe zamknięte i otwarte. Struktury dychotomiczne i teoria klas K. Marksa. Funkcjonalne koncepcje stratyfikacji społecznej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 Struktura społeczna: naród i państwo. Koncepcja narodu w socjologii zachodniej i w socjologii polskiej (postrewolucyjne "l'etat nation" a koncepcja narodu jako wspólnoty duchowej). Części składowe narodu i państwa. Wiek XX: hipertrofia i kryzys państwa. Typy państw współczesnych i rodzaje władzy państwowej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 Kultura. Pojęcia i definicje kultury. Kultura a cywilizacja. Typy kultur i typy cywilizacji. Kultura jako system społeczny. Kultura jako system komunikacji społecznej. Zmiana kulturowa a zmiana społeczna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---------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Organizacja życia społecznego 1: grupy społeczne. Przegląd definicji grup, treści i formy życia grupowego, podstawowe typy grup społecznych (pięć dychotomicznie określonych par) oraz ich społeczne funkcje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Organizacja życia zbiorowego 2: instytucje społeczne. Badanie i określenie znaczenia trzech bliskoznacznych pojęć: organizacja - instytucja - zrzeszenie. Definicja instytucji i koncepcja sekwencji instytucjonalnej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Organizacja życia społecznego 3: zbiorowości terytorialne. Dwie formy egzystencji społecznej z punktu widzenia stosunku do terytorium: nomadyzm i życie osiadłe. Społeczne i gospodarcze funkcje tych form. Dychotomia miasto - wieś. Typy dziejowe miast. Procesy urbanizacji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 Jednostka w społeczeństwie 1: środowisko społeczne. Środowisko jako "otoczenie" i środowisko jako system więzi społecznych. Koncepcja środowiska społecznego pierwotnego i wtórnego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7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 Jednostka w społeczeństwie 2: rodzina i społeczność lokalna jako części obiektywne środowiska społecznego pierwotnego.</w:t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 Społeczeństwo w jednostce: osobowość społeczna. Pojęcie osobowości i struktura osobowości. Pojęcie natury ludzkiej i socjologiczna teoria człowieka - przyrodnicze i społeczne uwarunkowania osoby ludzkiej. Kulturowe uwarunkowania osobowości. Zagadnienie integracji i dezintegracji osobowości społecznej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odsumowanie zajęć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ger, Peter L. (2004) Zaproszenie do socjologii. Przeł. Janusz Stawiński. Warszawa 2004, Wydawnictwo Naukowe PW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ka, Barbara, Wprowadzenie do socjologii. Warszawa 2003, Oficyna Naukowa. (wybrane rozdział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. Giddens, Socjologia, przeł. Alina Szulżycka. Warszawa 2004, Wydawnictwo Naukowe PW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. Ritzer, Klasyczna teoria socjologiczna. Przeł. Hanna Jankowska. Poznań 2004, Zysk i S-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Sztompka, Socjologia. Analiza społeczeństwa. Kraków 2002: Wydawnictwo Zna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. Sztompka, M. Kucia (red.) Socjologia. Lektury, PWN, Kraków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Rybicki, Struktura społecznego świata, PWN, Warszawa 197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Merton, Teoria socjologiczna i struktura społeczna, PWN,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lang w:val="pl-P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ighwirecitationauthors">
    <w:name w:val="highwire-citation-authors"/>
    <w:qFormat/>
    <w:rPr/>
  </w:style>
  <w:style w:type="character" w:styleId="Highwirecitationauthor">
    <w:name w:val="highwire-citation-author"/>
    <w:qFormat/>
    <w:rPr/>
  </w:style>
  <w:style w:type="character" w:styleId="Highwirecitemetadatajournal">
    <w:name w:val="highwire-cite-metadata-journal"/>
    <w:qFormat/>
    <w:rPr/>
  </w:style>
  <w:style w:type="character" w:styleId="Highwirecitemetadatadate">
    <w:name w:val="highwire-cite-metadata-date"/>
    <w:qFormat/>
    <w:rPr/>
  </w:style>
  <w:style w:type="character" w:styleId="Highwirecitemetadatavolume">
    <w:name w:val="highwire-cite-metadata-volume"/>
    <w:qFormat/>
    <w:rPr/>
  </w:style>
  <w:style w:type="character" w:styleId="Highwirecitemetadataissue">
    <w:name w:val="highwire-cite-metadata-issue"/>
    <w:qFormat/>
    <w:rPr/>
  </w:style>
  <w:style w:type="character" w:styleId="Highwirecitemetadatapages">
    <w:name w:val="highwire-cite-metadata-pages"/>
    <w:qFormat/>
    <w:rPr/>
  </w:style>
  <w:style w:type="character" w:styleId="Highwirecitemetadatadoi">
    <w:name w:val="highwire-cite-metadata-doi"/>
    <w:qFormat/>
    <w:rPr/>
  </w:style>
  <w:style w:type="character" w:styleId="Label">
    <w:name w:val="label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Tre">
    <w:name w:val="Treść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45:00Z</dcterms:created>
  <dc:creator>MasiaBS</dc:creator>
  <dc:description/>
  <cp:keywords/>
  <dc:language>en-US</dc:language>
  <cp:lastModifiedBy>Toshiba</cp:lastModifiedBy>
  <dcterms:modified xsi:type="dcterms:W3CDTF">2025-11-16T13:45:00Z</dcterms:modified>
  <cp:revision>3</cp:revision>
  <dc:subject/>
  <dc:title>KARTA KURSU</dc:title>
</cp:coreProperties>
</file>